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sr-RS" w:eastAsia="en-US"/>
        </w:rPr>
      </w:pPr>
      <w:r>
        <w:rPr>
          <w:rFonts w:cs="Arial" w:ascii="Arial" w:hAnsi="Arial"/>
          <w:color w:val="FF0000"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849/22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. децембар 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             2. 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Услуга израде измене и допуне ПГР - а „Насеља Палилуле“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слуга израде измене и допуне ПГР - а „Насеља Палилуле“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5.722.056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45. – Услуга израде измене и допуне ПГР - а „Насеље Палилуле“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и 33/22) на разделу 8, број апропријације 588, функција - 130, економска класификација на четвртом нивоу 5151, извор - 13 у износу 2.682.00</w:t>
      </w:r>
      <w:r>
        <w:rPr>
          <w:rFonts w:cs="Arial" w:ascii="Arial" w:hAnsi="Arial"/>
          <w:bCs/>
          <w:color w:val="000000"/>
          <w:sz w:val="22"/>
          <w:szCs w:val="22"/>
        </w:rPr>
        <w:t>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00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инара (без ПДВ-а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дносно  3.218.400,00 динара (са ПДВ-ом) и у 2023. години на Разделу 8, број апропријације 588, функција - 130, економска класификација на четвртом нивоу 5151, извор – 13 у износу 3.040.056,00 динара (без ПДВ- а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а израде измене и допуне ПГР-а ''Насеља Палилуле'' у Крагујевцу 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а израде измене и допуне ПГР - а „Насеља Палилуле“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у 30. Одлуке о буџету града Крагујевца за 2022. годину (“Службени лист града Крагујевца“, број 39/21 и 33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Услуга израде измене и допуне ПГР - а „Насеља Палилуле“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Програмски задатак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7.новембра 2022. године, захтев за преузимање обавеза (регистарски број 229.) из средстава одобрених Одлуком о буџету града Крагујевца за 2022. годину („Службени лист града Крагујевца“, број 39/21 и 33/22 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 Разделу 8, број апропријације 588, функција - 130, економска класификација на четвртом нивоу 5151, извор - 13 у износу 2.682.000,00 динара (без ПДВ-а) односно  3.218.400,00 динара (са ПДВ-ом) и у 2023. години на Разделу 8, број апропријације 588, функција - 130, економска класификација на четвртом нивоу 5151, извор – 13 у износу 3.040.056,00 динара (без ПДВ- а) (редни број у плану ЈН-145), који је одобрен и потврђен од стране Градске управе за финансије и јавне набавке, дана 21.новембр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M-589/22 од 1.децемб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а израде измене и допуне ПГР - а „Насеља Палилуле“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5.722.056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 и 33/22 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а израде измене и допуне ПГР-а ''Насеља Палилуле'' у Крагујевцу закључити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625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    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jc w:val="right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2-12-02T09:48:00Z</cp:lastPrinted>
  <dcterms:modified xsi:type="dcterms:W3CDTF">2022-12-05T07:20:00Z</dcterms:modified>
  <cp:revision>74</cp:revision>
  <dc:subject/>
  <dc:title>ГРАД КРАГУЈЕВАЦ</dc:title>
</cp:coreProperties>
</file>